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43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08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 DE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2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JUAN ENRIQUE PESTALOZZI; (ATRAS DE LA SECUNDARIA GENERAL #1)    AV., CORREGIDORA S/N.    LOC. SINALOA DE LEYVA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2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INE ESTRELLA; (ENFRENTE DE EMBASADORA AGUA PURIFICADA CANO)    CALLE., FRANCISCO I. MADERO #61    LOC. SINALOA DE LEYVA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2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UDITORIO MUNICIPAL; (ENFRENTE DE LA MUEBLERIA VALDEZ BALUARTE)    CALLE ALVARO OBREGON S/N.    LOC. SINALOA DE LEYVA, SINALOA, SINALOA; C.P. 81900; ENTRE CALLES: AV. DR. DE LA TORRE Y NIÑOS HERO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2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DR. LUIS G. DE LA TORRE; (ENFRENTE DEL KINDER)    AV. DANIEL GAMEZ ENRIQUEZ S/N    LOC. SINALOA DE LEYVA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2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DR. LUIS G. DE LA TORRE; (FRENTE AL KINDER)    AVE., DANIEL GAMEZ ENRIQUEZ S/N    LOC. SINALOA DE LEYVA, SINALOA, SINALOA; C.P. 819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nextPage"/>
          <w:pgSz w:w="12240" w:h="1656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86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8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 DE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2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PECI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DULCERIA VELIZ., (POR DETRAS DE LA CENTRAL CAMIONERA)    CALLE FRANCISCO I. MADERO S/N.    LOC. SINALOA DE LEYVA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2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A DE LA CULTURA.    CALLE BENITO JUAREZ S/N    LOC. SINALOA DE LEYVA, SINALOA, SINALOA; C.P. 81900; ENTRE CALLES: ALLENDE Y PROFESOR DANIEL SARMIE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2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000000"/>
          <w:sz w:val="15"/>
          <w:szCs w:val="15"/>
        </w:rPr>
        <w:t>(TIENDA DICONSA)    DOMICILIO CONOCIDO, S/N    LOC. SINALOA DE LEYVA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2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CONAFE GUADALUPE VICTORIA., (FRENTE AL CUARTO FRIO DE LOS PESCADORES)    DOMICILIO CONOCIDO S/N.    LOC. CACALOTAN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2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CONAFE.,    DOMICILIO CONOCIDO S/N.    LOC. ALISOS DE OLGUIN, SINALOA, SINALOA; C.P. 819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29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08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 DE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2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LOS ELECTORES DE ESTA SECCIÓN VOTARÁN EN LA CASILLA    3436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2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CONAFE NIÑOS HEROES., (JUNTO AL CAMINO QUE VA AL AGUA CALIENTE)    DOMICILIO CONOCIDO S/N.    LOC. EL RANCHITO DE LOPEZ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3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RURAL FEDERAL LAZARO CARDENAS.,    DOMICILIO CONOCIDO S/N.    LOC. LA PILA II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3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BILINGUE TIERRA Y LIBERTAD.,    DOMICILIO CONOCIDO S/N.    LOC. SANTA ANA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3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IGNACIO MANUEL ALTAMIRANO.,    DOMICILIO CONOCIDO S/N    LOC. SAN MIGUEL DE LOS ORRANTIA, SINALOA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3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CRISTOBAL COLON., (POR LA CALLE PRINCIPAL)    DOMICILIO CONOCIDO S/N.    LOC. MAZOCARI, SINALOA, SINALOA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7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78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8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 DE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3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TELESECUNDARIA N°1., (A UN COSTADO DEL JARDIN DE NIÑOS)    DOMICILIO CONOCIDO S/N.    LOC. AGUA CALIENTE DE CEBADA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3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A DEL MAESTRO., (A UN LADO DE LA TIENDA)    DOMICILIO CONOCIDO S/N.    LOC. AGUA CALIENTE DE CEBADA, SINALOA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3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MELCHOR OCAMPO., (FRENTE DE LA PLAZUELA)    DOMICILIO CONOCIDO S/N.    LOC. SAN JOSE DE GRACIA, SINALOA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3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FELIPE BARRIAZABAL.,    DOMICILIO CONOCIDO S/N.    LOC. SIERRITA DE GERMAN, SINALOA, SINALOA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9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215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8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 DE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3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LOS ELECTORES DE ESTA SECCIÓN VOTARÁN EN LA CASILLA    3439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4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2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2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3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2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2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44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ROSAS PARRA SANTOS.,    DOMICILIO CONOCIDO S/N.    LOC. OCORAGÜE, SINALOA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8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6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6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4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6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6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8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MIGUEL HIDALGO Y COSTILLA., (A 20M. DEL CAMINO TERRACERIA)    DOMICILIO CONOCIDO S/N.    LOC. ZAPOTE DE LOS TORRES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3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0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0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4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0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0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3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CUAUHTEMOC., (A UN COSTADO DEL CAMINO A SAN JOSE DE GRACIA)    DOMICILIO CONOCIDO S/N.    LOC. SANTA MAGDALENA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7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5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5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4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5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5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7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CLEOFAS PEÑUELAS., (A UN COSTADO DEL TINACO)    DOMICILIO CONOCIDO S/N.    LOC. AGUA CALIENTE DE COTA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1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9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9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4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9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9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1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RURAL FEDERAL MOCTEZUMA., (A 100M. DEL CAMINO AL LIMON)    DOMICILIO CONOCIDO S/N.    LOC. LAS TATEMAS, SINALOA, SINALOA; C.P. 819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1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264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8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 DE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4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CLEMENTE CARRILLO., (A UN COSTADO DEL JARDIN DE NIÑOS)    DOMICILIO CONOCIDO S/N.    LOC. EL AMAPAL, SINALOA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4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MANUEL AVILA CAMACHO., (A 40M. DE LA TIENDA DE LOS BERRELLEZA)    DOMICILIO CONOCIDO S/N.    LOC. LA VAINILLA, SINALOA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4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RURAL FEDERAL JESUS BORBOA GARCIA., (A 50M. DEL TANQUE DE AGUA POTABLE)    DOMICILIO CONOCIDO S/N.    LOC. SAN JOSE ALVARADO, SINALOA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4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JACINTO CORTEZ ALVARADO., (FRENTE A LA CANCHA DE BAILE)    DOMICILIO CONOCIDO S/N.    LOC. EL GATAL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4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VICENTE GUERRERO; (FRENTE AL ESTADIO DEPORTIVO)    DOMICILIO CONOCIDO S/N    LOC. GALLO NUEVO, SINALOA, SINALOA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3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48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5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HIMNO NACIONAL MEXICANO    DOMICILIO CONOCIDO S/N    LOC. OCORONI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5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RURAL FEDERAL GUADALUPE VICTORIA., (A UN COSTADO DE LA CARRETERA OCORONI-SAN BLAS)    DOMICILIO CONOCIDO S/N.    LOC. EL POZO, SINALOA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XTRAORDINA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5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EMILIANO ZAPATA    DOMICILIO CONOCIDO S/N.    LOC. SAN PABLO MOCHOBAMPO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5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JAIME TORRES BODET; (A UN COSTADO DEL JARDIN DE NIÑOS)    DOMICILIO CONOCIDO S/N    LOC. LORENZO F. ROBLES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4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 DE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8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. FERNANDO BERNAL LOPEZ; (TIENDA DICONSA)    DOMICILIO CONOCIDO S/N    LOC. OCORONI, SINALOA, SINALOA; C.P. 819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5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49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08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 DE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5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CONAFE HERMENEGILDO GRIJARRO R., (A LA ENTRADA DE LA LOCALIDAD)    DOMICILIO CONOCIDO S/N.    LOC. LA COFRADIA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5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GRAL. PABLO MACIAS VALENZUELA., (A UN LADO DE LA CANCHA DEPORTIVA)    DOMICILIO CONOCIDO S/N.    LOC. SANTA QUITERIA, SINALOA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5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GRAL. ALVARO OBREGON., (FRENTE AL CAMPO DEPORTIVO)    DOMICILIO CONOCIDO S/N.    LOC. PORTUGUEZ DE NORZAGARAY, SINALOA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5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NACIONES UNIDAS., (A UN COSTADO DE LA CASA EJIDAL)    DOMICILIO CONOCIDO S/N.    LOC. EL VERANITO, SINALOA, SINALOA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7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86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8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 DE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5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LOS ELECTORES DE ESTA SECCIÓN VOTARÁN EN LA CASILLA    3458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4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2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2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5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2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2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4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GRAL. ANTONIO ROSALES., (AUN COSTADO DEL CAMINO ESTANCIA-BUCHINARI)    DOMICILIO CONOCIDO S/N    LOC. LA ESTANCIA, SINALOA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8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6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6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5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6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6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8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CONSTITUCION 1857., (A UN COSTADO DEL KINDER)    DOMICILIO CONOCIDO S/N.    LOC. LOS MEZQUITES, SINALOA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3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0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0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6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0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0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3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CONAFE., (A 50M.    DEL CAMINO)    DOMICILIO CONOCIDO S/N    LOC. MELON ZAPOTE, SINALOA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7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5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5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6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5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5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7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JUAN ESCUTIA., (A 30M. DE LA CONASUPO)    DOMICILIO CONOCIDO S/N.    LOC. LOS QUINTEROS, SINALOA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1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9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9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6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9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9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1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LIC. BENITO JUAREZ.,    DOMICILIO CONOCIDO S/N.    LOC. SAN JOSE DE LOS HORNOS, SINALOA, SINALOA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9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436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6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LIC. BENITO JUAREZ., (AL CENTRO DE LA COMUNIDAD)    DOMICILIO CONOCIDO S/N.    LOC. BAROMENA, SINALOA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6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SEVERIANO LUGO., (FRENTE A LA SECUNDARIA)    DOMICILIO CONOCIDO S/N.    LOC. SAN JOSE DE LAS DELICIAS, SINALOA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6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MARTIREZ DE CHICAGO., (A LA ENTRADA DE LA COMUNIDAD)    DOMICILIO CONOCIDO S/N.    LOC. LA HIGUERITA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6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CONAFE., (A UN LADO DE LA CALLE PRINCIPAL)    DOMICILIO CONOCIDO S/N.    LOC. LA JOYA DE LOS    MARTINEZ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6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 DE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8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LIC. JESUS GALLO MARIN    DOMICILIO CONOCIDO S/N.    LOC. CHACOAPANA, SINALOA, SINALOA; C.P. 819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478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8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 DE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6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EMILIANO ZAPATA., (A 30M. DEL CAMINO AL MELON ZAPOTE)    DOMICILIO CONOCIDO S/N.    LOC. POTRERO DE FELIX, SINALOA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6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BRIGIDA ALFARO., (FRENTE A LA PLAZUELA A UN COSTADO DE LA IGLESIA)    DOMICILIO CONOCIDO S/N    LOC. BACUBIRITO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7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SECUNDARIA GRAL. LAZARO CARDENAS    DOMICILIO CONOCIDO S/N    LOC. BACUBIRITO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7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GRACIANO SANCHEZ; (AL CENTRO DE LA COMUNIDAD)    DOMICILIO CONOCIDO S/N    LOC. POROHUI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7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XTRAORDINA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CONAFE    DOMICILIO CONOCIDO S/N.    LOC. GÜERA, SINALOA, SINALOA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522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8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 DE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7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HEROES DE CHAPULTEPEC., (AUN LADO DE LA CLINICA IMSS)    DOMICILIO CONOCIDO S/N.    LOC. BUCHINARI, SINALOA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7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JOSEFA ORTIZ DE DOMINGUEZ; (A 10M. DE LA CONASUPO)    DOMICILIO CONOCIDO S/N.    LOC. SARABIA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7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FRANCISCO I. MADERO; (CERCA DE LAS CANCHAS)    DOMICILIO CONOCIDO S/N    LOC. MATAPAN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7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LUIS DONALDO COLOSIO., (A LA ENTRADA DEL RANCHO)    DOMICILIO CONOCIDO S/N.    LOC. LA CAÑADA, SINALOA, SINALOA; C.P. 819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5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559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8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 DE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7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TELESECUNDARIA N°11., (A UN COSTADO DE LA ESCUELA PRIMARIA)    DOMICILIO CONOCIDO S/N    LOC. RANCHITO DE LLANES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7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000000"/>
          <w:sz w:val="15"/>
          <w:szCs w:val="15"/>
        </w:rPr>
        <w:t>(PASANDO EL PUENTE)    DOMICILIO CONOCIDO S/N    LOC. RANCHITO DE LLANES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7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(FRENTE AL KINDER)    CALLE #8      LOC. GENARO ESTRADA, SINALOA, SINALOA; C.P. 81900; ENTRE CALLES: ENTRE VICTOR CRUZ M. Y TRINIDAD FU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7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COLEGIO HEROICO DE CHAPULTEPEC., (A 100M. DE LA TIENDA DE DON JESUS)    CALLE #8 S/N.    LOC. GENARO ESTRADA, SINALOA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8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000000"/>
          <w:sz w:val="15"/>
          <w:szCs w:val="15"/>
        </w:rPr>
        <w:t>( A UN COSTADO DE LOS CORRALES LOS MEDRANO)    CALLE #8 S/N.    LOC. GENARO ESTRADA, SINALOA, SINALOA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7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602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8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 DE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8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(ESQUINA CON HUMBERTO CORTEZ)    CALLE CINCO S/N    LOC. GENARO ESTRADA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8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000000"/>
          <w:sz w:val="15"/>
          <w:szCs w:val="15"/>
        </w:rPr>
        <w:t>(TIENDA DICONSA)      AVENIDA VICTOR    CRUZ MIRANDA S/N    LOC. GENARO ESTRADA, SINALOA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8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ARIA RURAL FEDERAL BENITO JUAREZ; (FRENTE A LOS VIBRADORES DE LA CARRETERA NARANJO-OCORONI)    DOMICILIO CONOCIDO S/N    LOC. TEPANTITA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8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BILINGÜE GIL AVILA VALENCIA; (A UN COSTADO DE LA ESCUELA TELESECUNDARIA)    DOMICILIO CONOCIDO S/N    LOC. PLAYITA DE CASILLAS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8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RICARDO FLORES MAGON    DOMICILIO CONOCIDO S/N    LOC. LA PLAYA, SINALOA, SINALOA; C.P. 819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9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645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8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 DE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8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GABRIEL LEYVA SOLANO., (A UN COSTADO DEL KINDER)    DOMICILIO CONOCIDO S/N    LOC. CABRERA DE INZUNZA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8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RANCISCO VILLA.,    DOMICILIO CONOCIDO S/N.    LOC. CABRERA DE GAMEZ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8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000000"/>
          <w:sz w:val="15"/>
          <w:szCs w:val="15"/>
        </w:rPr>
        <w:t>(A 10M. DEL TINACO DEL AGUA POTABLE)    DOMICILIO CONOCIDO S/N.    LOC. MARIPA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8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PRINCIPAL S/N.    LOC. MARIPA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9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JOSE MARIA MORELOS; (A UN LADO DE LA SECUNDARIA)    DOMICILIO CONOCIDO S/N    LOC. MARIPA, SINALOA, SINALOA; C.P. 819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1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688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8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 DE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9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VICENTE GUERRERO; (A UN LADO DE LA PLAZA)    DOMICILIO CONOCIDO S/N    LOC. AGUA BLANCA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9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LIC. BENITO JUAREZ; (A 40M. DE LA CARRETERA SINALOA-BACUBIRITO)    DOMICILIO CONOCIDO S/N    LOC. EL ZAPOTE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9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NARCISO MENDOZA.    DOMICILIO CONOCIDO S/N.    LOC. CORONADO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9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PROFR. MAXIMINO HERNANDEZ ESCANYO, (A UN LADO DEL CAMINO QUE VA AL RINCON)    DOMICILIO CONOCIDO S/N.    LOC. CARRIZALEJO, SINALOA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9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LIC. BENITO JUAREZ., (AL CENTRO DE LA LOCALIDAD)      DOMICILIO CONOCIDO S/N.    LOC. HACIENDITA DE CEBALLOS, SINALOA, SINALOA; C.P. 819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3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731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8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 DE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9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CONAFE AQUILES SERDAN., ( AUN LADO DE LA TIENDA)    DOMICILIO CONOCIDO S/N.    LOC. EL PASO, SINALOA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9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GABRIELA MISTRAL., (LOS TRONCONES)    DOMICILIO CONOCIDO S/N.    LOC. LOS TRONCONES, SINALOA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9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GUADALUPE VICTORIA; (FRENTE A LA CARRETERA SINALOA-BACUBIRITO)    DOMICILIO CONOCIDO S/N    LOC. LA ACEITUNA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49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GABRIEL LEYVA VELAZQUEZ., (A UN LADO DE LA TIENDA DE DON JUAN VALDEZ)    DOMICILIO CONOCIDO S/N    LOC. EL AGUAJITO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0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TIENDA DICONSA., (A UN COSTADO DE LA CASA EJIDAL)    DOMICILIO CONOCIDO S/N    LOC. RANCHITO DE FIGUEROA, SINALOA, SINALOA; C.P. 819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5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815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0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CONAFE LIC. BENITO JUAREZ    DOMICILIO CONOCIDO S/N    LOC. LA CUEVITA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0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INDEPENDENCIA; (A 100M. DE LA CASA EJIDAL)    DOMICILIO CONOCIDO S/N    LOC. MARIPITA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0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SECUNDARIA ESTATAL DANIEL GAMEZ ENRIQUEZ; (A UN LADO DE LA CARRETERA BACUBIRITO-SINALOA)      DOMICILIO CONOCIDO S/N    LOC. LOS MELONES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0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FEDERAL HERLINDA IBARRA; (FRENTE A LA TORTILLERIA)    DOMICILIO CONOCIDO S/N    LOC. BUENAVISTA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0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 DE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8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RURAL NIÑOS HEROES., (CALLE PRINCIPAL AL FONDO HACIA EL NORTE)    DOMICILIO CONOCIDO S/N.    LOC. EL NUEVO PLATANITO, SINALOA, SINALOA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7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816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8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 DE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0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SECUNDARIA ESTATAL ELISEO LEYZAOLA., (A LA ORILLA DE LA CARRETERA SINALOA-OCORONI)    DOMICILIO CONOCIDO S/N    LOC. EL NORTEÑO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0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RURAL FEDERAL LIC. BENITO JUAREZ., (A 30M. DE CAMINO AL PAREDON BLANCO)    DOMICILIO CONOCIDO S/N.    LOC. MEZQUITILLOS, SINALOA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0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JOSEFA ORTIZ DE DOMINGUEZ., (A 50M. DEL TANQUE)    DOMICILIO CONOCIDO S/N    LOC. PLAYA SEGUNDA, SINALOA, SINALOA; C.P. 819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0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EMILIANO ZAPATA; (A UN COSTADO DE LA CARRETERA NARANJO, SINALOA)    DOMICILIO CONOCIDO S/N    LOC. TRES    REYES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1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GENERAL LAZARO CARDENAS    DOMICILIO CONOCIDO S/N    LOC. CASAS NUEVAS, SINALOA, SINALOA; C.P. 819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9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901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1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14 DE FEBRERO., ( FRENTE AL ESTADIO DEPORTIVO)    DOMICILIO CONOCIDO S/N.    LOC. JOSE MARIA MORELOS Y PAVON, SINALOA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1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NIÑOS HEROES DE CHAPULTEPEC., (A 20M. DE LA CONASUPO DE DON HECTOR )    DOMICILIO CONOCIDO S/N    LOC. CAMPO EL AMAPAL, SINALOA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1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GABRIELA MISTRAL., (ATRAS DE LA IGLESIA CATOLICA)    DOMICILIO CONOCIDO S/N.    LOC. CONCENTRACION 5 DE FEBRERO, SINALOA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1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5 DE FEBRERO., (A UN COSTADO DEL KINDER)    DOMICILIO CONOCIDO S/N    LOC. CONCENTRACION 5 DE FEBRERO, SINALOA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1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 DE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8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IGNACIO ALLENDE., (A UN LADO DE LA CASA EJIDAL)    DOMICILIO CONOCIDO S/N.    LOC. TOBOBAMPO, SINALOA, SINALOA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4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902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8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 DE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1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LICGUSTAVO DIAZ ORDAZ., (A UN LADO DE LA CARRETERA CORTINEZ-CON. 5 DE FEB.)    DOMICILIO CONOCIDO S/N.    LOC. CEFERINO PAREDES, SINALOA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1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JAIME NUNO., (ENFRENTE DEL ESTADIO DEPORTIVO)    DOMICILIO CONOCIDO S/N    LOC. LA GUAMUCHILERA, SINALOA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1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GABRIEL LEYVA SOLANO., (A UN COSTADO DEL JARDIN DE NIÑOS)    CALLE ROSENDO G. CASTRO S/N    LOC. EL NARANJO, SINALOA, SINALOA; C.P. 819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1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GABRIEL LEYVA SOLANO., (A UN COSTADO DEL JARDIN DE NIÑOS)    CALLE ROSENDO G. CASTRO S/N.    LOC. EL NARANJO, SINALOA, SINALOA; C.P. 8198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43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939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2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LIC. ADOLFO LOPEZ MATEOS    CALLE 5 DE MAYO S/N.    LOC. EL NARANJO, SINALOA, SINALOA; C.P. 819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2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>
          <w:rFonts w:ascii="Arial" w:hAnsi="Arial" w:cs="Arial"/>
          <w:b/>
          <w:b/>
          <w:bCs/>
          <w:color w:val="000000"/>
          <w:sz w:val="15"/>
          <w:szCs w:val="15"/>
        </w:rPr>
        <w:framePr w:w="9600" w:h="627" w:x="2191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627" w:x="2191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(EN CONTRA ESQUINA DE LA CASILLA 3520)    CALLE ZAPATA Y 5 DE MAYO S/N    LOC. EL NARANJO, SINALOA, SINALOA; C.P. 819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2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SECUNDARIA JUAN DE DIOS BATIZ PAREDES    CALLE JOSE MARIA MORELOS S/N.    LOC. EL NARANJO, SINALOA, SINALOA; C.P. 819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2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    FEDERAL NIÑOS HEROES DE CHAPULTEPEC; ( A UN LADO DE LA CANCHA DE BAILE)    CALLE FCO. VILLA #7    LOC. EL NARANJO, SINALOA, SINALOA; C.P. 81980; ENTRE CALLES : FCO. VILLA Y BRUNO B.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1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 DE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08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A DEL C. ANTOLIN OCHOA SERRANO    CALLE FCO. ECHEVERRIA S/N.    LOC. EL NARANJO, SINALOA, SINALOA; C.P. 8198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45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982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08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 DE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2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000000"/>
          <w:sz w:val="15"/>
          <w:szCs w:val="15"/>
        </w:rPr>
        <w:t>( A 60M. DE LA IGLESIA ADVENTISTA)    CALLE FCO ECHEVERRIA #10    LOC. EL NARANJO, SINALOA, SINALOA; C.P. 819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2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REVOLUCION; (A UN COSTADO DE LA SECUNDARIA FEDERAL)    CALLE MORELOS S/N.    LOC. EL NARANJO, SINALOA, SINALOA; C.P. 819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2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FCO. ECHAVARRIA; (A UN COSTADO DEL PARQUE CREATIVO)    AVE.,    ANGEL FLORES Y ENRIQUE CASTILLO S/N.    LOC. EL NARANJO, SINALOA, SINALOA; C.P. 819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2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000000"/>
          <w:sz w:val="15"/>
          <w:szCs w:val="15"/>
        </w:rPr>
        <w:t>(A UN COSTADO DEL ANTIGUO EDIFICIO DE CORREOS)    MANZANA N°4 CALLE BENITO JUAREZ #3    LOC. EL NARANJO, SINALOA, SINALOA; C.P. 819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2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MIGUEL HIDALGO Y COSTILLA; (EN FRENTE DE LA CARRETERA NARANJO-SINALOA)    DOMICILIO CONOCIDO S/N    LOC. EL ALAMITO, SINALOA, SINALOA; C.P. 819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47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026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8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 DE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2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LIC. BENITO JUAREZ., (A 10M. DE CAMINO NARANJO-SINALOA)    DOMICILIO CONOCIDO S/N.    LOC. BENITO JUAREZ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3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IGNACIO ALLENDE., (A UN COSTADO DE LA CARRETERA A NARANJO)    DOMICILIO CONOCIDO S/N.    LOC. CABRERA DE BONES Y OLIVOS, SINALOA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3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LOS ELECTORES DE ESTA SECCIÓN VOTARÁN EN LA CASILLA    3529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3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MIGUEL ALLENDE., (A UN COSTADO DEL CAMINO RUMBO A MEZQUITILLOS)    DOMICILIO CONOCIDO N°2    LOC. EL CAIMAN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3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SOR JUANA INES DE LA CRUZ., (A UN COSTADO DEL CAMPO DE FUTBOL)    DOMICILIO CONOCIDO S/N.    LOC. EL CAIMAN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3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FCO. I. MADERO; (EN FRENTE DE LA CASA EJIDAL)    DOMICILIO CONOCIDO S/N    LOC. CUBIRI DE LA MAQUINA, SINALOA, SINALOA; C.P. 819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49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110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3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VENUSTIANO CARRANZA    DOMICILIO CONOCIDO S/N    LOC. BABURIA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3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4 S/N    LOC. BABURIA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3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BRUNO B. GARCIA; (A UN LADO DEL TANQUE DE AGUA)    DOMICILIO CONOCIDO S/N    LOC. EL GATAL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3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 DE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8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000000"/>
          <w:sz w:val="15"/>
          <w:szCs w:val="15"/>
        </w:rPr>
        <w:t>(ANTES DEL ESTADIO DEPORTIVO)    DOMICILIO CONOCIDO S/N    LOC. BABURIA, SINALOA, SINALOA; C.P. 819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51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111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8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 DE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3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VICENTE GUERRERO; (A 100M. DE LA CARRETERA SINALOA-BACUBIRITO)    DOMICILIO CONOCIDO S/N    LOC. LAS PLAYAS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4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LIC. BENITO JUAREZ; (A UN COSTADO DE LA CONASUPO)    DOMICILIO CONOCIDO S/N    LOC. EL PUEBLITO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4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JUSTO SIERRA; (CERCA DE LA CONASUPO POR LA CALLE PRINCIPAL)    DOMICILIO CONOCIDO S/N    LOC. EL PUEBLITO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4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RIMARIA ESTATAL ANATOLIO B. ORTEGA., (A 10M. DE LA TIENDA DE DON CHUY)    DOMICILIO CONOCIDO S/N    LOC. NACAVEBA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4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000000"/>
          <w:sz w:val="15"/>
          <w:szCs w:val="15"/>
        </w:rPr>
        <w:t>(CALLE PRINCIPAL)    DOMICILIO CONOCIDO S/N.    LOC. NACAVEBA, SINALOA, SINALOA; C.P. 819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53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155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8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 DE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4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000000"/>
          <w:sz w:val="15"/>
          <w:szCs w:val="15"/>
        </w:rPr>
        <w:t>(A UN COSTADO DE LA CALLE PRINCIPAL)      CALLE SIN NOMBRE S/N.    LOC. NACAVEBA, SINALOA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4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TELESECUNDARIA FEDERALIZADA N° 112    DOMICILIO CONOCIDO S/N.    LOC. EL AGUAJITO, SINALOA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4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NARCISO MENDOZA    DOMICILIO CONOCIDO S/N.    LOC. IRIPA S/N, SINALOA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4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XTRAORDINA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EMILIANO ZAPATA., (A UN COSTADO DEL CAMINO EL RODEO)    DOMICILIO CONOCIDO S/N    LOC. MAZATECO, SINALOA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4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IGNACIO ZARAGOZA.,    DOMICILIO CONOCIDO S/N.    LOC. AGUA BLANCA, SINALOA, SINALOA; C.P. 819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55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198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8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 DE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4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LIC. CLEMENTE CARRILLO., (A 30M. DEL CAMINO PALMAR-BACUBIRITO)    DOMICILIO CONOCIDO S/N.    LOC. VENTURA DE GERARDO, SINALOA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4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000000"/>
          <w:sz w:val="15"/>
          <w:szCs w:val="15"/>
        </w:rPr>
        <w:t>(A UN COSTADO DEL TALLER MECANICO)    DOMICILIO CONOCIDO S/N.    LOC. EL PALMAR DE LOS SEPULVEDA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5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AGUSTINA RAMIREZ., (A UN LADO DE COBAES)    DOMICILIO CONOCIDO S/N.    LOC. PALMAR DE LOS SEPULVEDA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5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VENUSTIANO CARRANZA., (FRENTE AL COBAES)    DOMICILIO CONOCIDO S/N.    LOC. EL PALMAR DE LOS SEPULVEDAS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5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000000"/>
          <w:sz w:val="15"/>
          <w:szCs w:val="15"/>
        </w:rPr>
        <w:t>(FRENTE A LA IGLESIA)    DOMICILIO CONOCIDO S/N    LOC. SAN JOAQUIN, SINALOA, SINALOA; C.P. 819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57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241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8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 DE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5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GABRIEL LEYVA SOLANO., (FRENTE A LA IGLESIA)    DOMICILIO CONOCIDO S/N.    LOC. SAN JOAQUIN, SINALOA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5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SECUNDARIA BENITO JUAREZ    DOMICILIO CONOCIDO S/N.    LOC. SAN JOAQUIN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5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RURAL FEDERAL VENUSTIANO CARRANZA., (A UN COSTADO DE LA TIENDA UNICA)    DOMICILIO CONOCIDO S/N.    LOC.    LA TEXCALAMA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5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JESUS GARCIA ., (A 50M. DE LA TIENDA LA UNICA)    DOMICILIO CONOCIDO S/N    LOC. POTRERILLOS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5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000000"/>
          <w:sz w:val="15"/>
          <w:szCs w:val="15"/>
        </w:rPr>
        <w:t>(AL PASAR EL ARROYO)    DOMICILIO CONOCIDO S/N.    LOC. LLANO GRANDE, SINALOA, SINALOA; C.P. 819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59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284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6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8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 DE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5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TIENDA ORLANDO SEPULVEDA V., (A UN LADO DEL REGISTRO CIVIL)    DOMICILIO CONOCIDO S/N    LOC. LLANO GRANDE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5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GABRIEL LEYVA., ( A10M. DE LA QUE FUE CASETA TELEFONICA)    DOMICILIO CONOCIDO S/N.    LOC. LLANO GRANDE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6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NARCISO MENDOZA., (FRENTE DE UN LLANO BALDIO)    DOMICILIO CONOCIDO S/N    LOC. LOS NOROTOS.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6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CONAFE NIÑOS HEROES DE CHAPULTEPEC, (FRENTE DEL CAMINO TERRACERIA SINALOA-MEZQUITE)    DOMICILIO CONOCIDO S/N.    LOC. LOS HORCONES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6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CORONEL ALEJANDRO GANDARILLA; (FRENTE AL KINDER)    DOMICILIO CONOCIDO S/N    LOC. EL OPOCHI, SINALOA, SINALOA; C.P. 819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6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327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6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08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 DE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6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GABRIELA MISTRAL; (ENFRENTE DE LA ESCUELA PRIMARIA)    DOMICILIO CONOCIDO S/N    LOC. EL OPOCHI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6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JUSTO SIERRA;(FRENTE A LA ESCUELA PRIMARIA)    DOMICILIO CONOCIDO S/N    LOC. CUBIRI    DE PORTELAS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6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000000"/>
          <w:sz w:val="15"/>
          <w:szCs w:val="15"/>
        </w:rPr>
        <w:t>(FRENTE A TORTILLERIA EL BAGRE)    DOMICILIO CONOCIDO S/N    LOC. CUBIRI DE PORTELAS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6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000000"/>
          <w:sz w:val="15"/>
          <w:szCs w:val="15"/>
        </w:rPr>
        <w:t>(A 50M. DEL SUPER YESSY)    DOMICILIO CONOCIDO S/N.    LOC. CUBIRI DE PORTELAS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6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GRAL. LAZARO CARDENAS; (A 40M. DEL TANQUE DE AGUA)    DOMICILIO CONOCIDO S/N    LOC. CASAS NUEVAS, SINALOA, SINALOA; C.P. 819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63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370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6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8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 DE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6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. HERLINDA GALVEZ GALVEZ; (A DOS CUADRAS DEL PARQUE POR EL BLVD. CENTRAL)    DOMICILIO CONOCIDO S/N    LOC. CUBIRI DE LA CAPILLA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6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FRANCISCO GONZALEZ    BOCANEGRA; (A    UN    LADO DE LA TELESECUNDARIA)    DOMICILIO CONOCIDO S/N    LOC. CUBIRI DE LA CUESTA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7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( A    UN COSTADO DE LA CANCHA DEL LUGAR)    DOMICILIO CONOCIDO S/N    LOC. CUBIRI DE LA CUESTA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7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CUAUHTEMOC; (A UN COSTADO DE LA CANCHA DE USOS MULTIPLES)    DOMICILIO CONOCIDO, S/N.    LOC. CUBIRI DE LA LOMA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7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NARCIZO MENDOZA; (FRENTE A LA MERCERIA)    DOMICILIO CONOCIDO, S/N    LOC. CABRERA DE LIMONES , SINALOA, SINALOA; C.P. 819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65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454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6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7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RURAL PEDRO MORENO;(A UN COSTADO DEL CAMPO DEPORTIVO)    DOMICILIO CONOCIDO S/N    LOC. NARANJO SEGUNDO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7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RIMARIA FEDERAL GUADALUPE VICTORIA., (A UN COSTADO DEL TANQUE DE AGUA)    DOMICILIO CONOCIDO, S/N    LOC. TRES MARIAS, SINALOA, SINALOA; C.P. 819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7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RURAL FEDERAL EMILIANO ZAPATA;(A UN COSTADO DEL CANAL PRINCIPAL)    DOMICILIO CONOCIDO S/N    LOC. CAMPO TORREON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7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PRIMERO DE MAYO., ( AUN COSTADO DE LA CASA EJIDAL)    DOMICILIO CONOCIDO S/N.    LOC. MELCHOR OCAMPO, SINALOA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7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 DE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08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NIÑO ARTILLERO., (ENFRENTE DEL MERCADO MUNICIPAL)    DOMICILIO CONOCIDO S/N.    LOC. GABRIEL LEYVA VELAZQUEZ, SINALOA, SINALOA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67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455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6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08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 DE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7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000000"/>
          <w:sz w:val="15"/>
          <w:szCs w:val="15"/>
        </w:rPr>
        <w:t>( AUN COSTADO DE LA TIENDA SIN NOMBRE)    DOMICILIO CONOCIDO S/N.    LOC. GABRIEL LEYVA VELAZQUEZ, SINALOA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7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DOMICILIO CONOCIDO S/N.    LOC. GABRIEL LEYVA VELAZQUEZ, SINALOA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8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DOMICILIO CONOCIDO S/N.    LOC. GABRIEL LEYVA VELAZQUEZ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8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AQUILES SERDAN    DOMICILIO CONOCIDO, S/N    LOC. ALFONSO G. CALDERON, SINALOA, SINALOA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69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492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7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08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 DE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8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SECUNDARIA ESTATAL HEROES DE SINALOA.,    DOMICILIO CONOCIDO, S/N    LOC. ALFONSO G. CALDERON, SINALOA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8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DOMICILIO CONOCIDO, S/N    LOC. ALFONSO G. CALDERON, SINALOA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8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FEDERAL MIGUEL DOMINGUEZ., ( ENFRENTE DE ABARROTES SIN NOMBRE)    DOMICILIO CONOCIDO, S/N    LOC. ALFONSO G. CALDERON, SINALOA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8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IGNACIO ALDAMA.,    DOMICILIO CONOCIDO S/N.    LOC. SANTA TERESITA, SINALOA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8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NIÑOS HEROES, S/N    LOC. SANTA TERESITA, SINALOA, SINALOA;; ENTRE CALLES:    AVE. LAZARO CARDENAS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71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536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7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08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 DE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8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16 DE SEPTIEMBRE., (CONTRA ESQUINA DE LA CASA EJIDAL)    DOMICILIO CONOCIDO S/N.    LOC. RUIZ CORTINES 1, SINALOA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8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SECUNDARIA LAZARO CARDENAS DEL RIO.,    DOMICILIO CONOCIDO S/N.    LOC. SAN SEBASTIAN LAZARO CARDENAS, SINALOA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8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NIÑOS HEROES.,    DOMICILIO CONOCIDO S/N.    LOC. SAN SEBASTIAN LAZARO CARDENAS, SINALOA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9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RURAL JOSE MARIA MORELOS Y PAVON.,    DOMICILIO CONOCIDO S/N.    LOC. NUEVO BATAMOTE, SINALOA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9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FEDERICO FROEBEL., (A UN COSTADO DE LA CASA EJIDAL)    DOMICILIO CONOCIDO S/N.    LOC. RUIZ CORTINEZ #3, SINALOA, SINALOA; C.P. 81985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73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579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7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08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 DE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9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SECUNDARIA TECNICA N°26., (AL TERMINAR EL PAVIMENTO)    DOMICILIO CONOCIDO S/N.    LOC. RUIZ CORTINES #3, SINALOA, SINALOA; C.P. 819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9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MIGUEL HIDALGO Y COSTILLA., (ATRAS DEL TANQUE DE AGUA POTABLE)    DOMICILIO CONOCIDO S/N.    LOC. RUIZ CORTINES #3, SINALOA, SINALOA; C.P. 819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9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(A LA SIGUIENTE ESQUINA)    AVE. 12 DE OCTUBRE S/N    LOC. RUIZ CORTINEZ #3, SINALOA, SINALOA; C.P. 8139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9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000000"/>
          <w:sz w:val="15"/>
          <w:szCs w:val="15"/>
        </w:rPr>
        <w:t>(EN LA CALLE PRINCIPAL)    DOMICILIO CONOCIDO S/N.    LOC. LA PRESITA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9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PLUTARCO ELIAS CALLES., (A UN LADO DE LA ESCUELA PRIMARIA)    DOMICILIO CONOCIDO S/N    LOC. LA PRESITA, SINALOA, SINALOA; C.P. 819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75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622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7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8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 DE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9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DOMICILIO CONOCIDO S/N.    LOC. LA PRESITA, SINALOA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9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RURAL FEDERAL FRANCISCO SARABIA    DOMICILIO CONOCIDO S/N    LOC. EL PALOTAL, SINALOA, SINALOA; C.P. 819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59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MIGUEL HIDALGO Y COSTILLA; (AL CENTRO DEL POBLADO)    DOMICILIO CONOCIDO S/N    LOC. EL MACAPULE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0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EMILIANO ZAPATA; (A 200M. DEL TANQUE DE AGUA ,ENFRENTE DEL KINDER)    DOMICILIO CONOCIDO S/N    LOC. LOMA DE LUGO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0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MARIANO MATAMOROS; (AUN COSTADO DEL JARDIN DE NIÑOS)    DOMICILIO CONOCIDO S/N    LOC. AGUA FRIA, SINALOA, SINALOA; C.P. 819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77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665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7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8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 DE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0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NIÑO ARTILLERO., (A 50M. DEL CAMINO SINALOA-MEZQUITE)    DOMICILIO CONOCIDO S/N    LOC. LA TUNA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0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GRAL. ANGEL FLORES., ( A10M. DE LA TIENDA DICONSA)    DOMICILIO CONOCIDO S/N.    LOC. EL MEZQUITE, SINALOA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0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DOMICILIO CONOCIDO S/N    LOC. EL MEZQUITE, SINALOA, SINALOA; C.P. 81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0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EMILIANO ZAPATA., (POR EL CAMINO A POTRERILLOS) DOMICILIO CONOCIDO S/N.    LOC. AGUA ESCONDIDA, SINALOA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0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MIGUEL HIDALGO Y COSTILLA., (A 30M. DE LA CONASUPO) DOMICILIO CONOCIDO S/N LOC. SAN MIGUEL DE SAN JOAQUIN, SINALOA, SINALOA; C.P. 819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79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708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8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8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 DE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0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AMADO NERVO., (A UN COSTADO DE LA CALLE PRINCIPAL A 7 EJIDOS) DOMICILIO CONOCIDO S/N.    LOC. EL COYOTE, SINALOA, SINALOA; C.P. 819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0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MILIANO ZAPATA DOMICILIO CONOCIDO    S/N.    LOC. EJIDO ALFREDO V. BONFIL, SINALOA, SINALOA; C.P. 819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0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LIC. ADOLFO LOPEZ MATEOS., (A UN LADO DEL ESTADIO DEPORTIVO) DOMICILIO CONOCIDO S/N.    LOC. EJIDO ALFREDO V. BONFIL, SINALOA, SINALOA; C.P. 819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1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EMILIANO ZAPATA S/N.    LOC. EL MAQUIPO, SINALOA, SINALOA; C.P. 819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1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IGNACIO RAMIREZ., (FRENTE A LA CASA EJIDAL) CALLE PRIMERO DE MAYO S/N. LOC. EL MAQUIPO, SINALOA, SINALOA; C.P. 81903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8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751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8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8:3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SINALOA DE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1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(FRENTE A UNA TIENDA QUE ERA LA CONASUPO DE DOS PISOS)  CALLE VENUSTIANO CARRANZA S/N LOC. EL MAQUIPO, SINALOA, SINALOA; C.P. 819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361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MARTIREZ DE CANANEA., (A UN COSTADO DE LA CARRETERA BAMOA-MAQUIPO) DOMICILIO CONOCIDO S/N.    LOC. 6 DE MAYO, SINALOA, SINALOA; C.P. 819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continuous"/>
      <w:pgSz w:w="12240" w:h="16560"/>
      <w:pgMar w:left="360" w:right="360" w:gutter="0" w:header="0" w:top="360" w:footer="0" w:bottom="360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MX" w:eastAsia="es-MX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MX" w:eastAsia="es-MX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96</Words>
  <Characters>42790</Characters>
  <CharactersWithSpaces>36279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4:31:00Z</dcterms:created>
  <dc:creator>Crystal Reports</dc:creator>
  <dc:description>Powered By Crystal</dc:description>
  <dc:language>en-US</dc:language>
  <cp:lastModifiedBy/>
  <dcterms:modified xsi:type="dcterms:W3CDTF">2018-03-06T08:01:00Z</dcterms:modified>
  <cp:revision>6</cp:revision>
  <dc:subject/>
  <dc:title>Encar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uquila</vt:lpwstr>
  </property>
</Properties>
</file>